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9185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076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013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307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326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5058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7226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392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962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7531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848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162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482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4655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53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209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063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