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68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10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20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4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42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2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59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00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29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12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57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1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142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