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4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14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33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71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5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6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137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74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1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28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51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36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68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