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234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52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55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5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1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35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4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77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29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69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4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2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94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03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82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07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33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