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817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987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561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942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635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040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571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359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409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990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859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860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061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