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898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17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285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216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799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44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40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449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819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726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360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192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19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960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88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