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4611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7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9072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3010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2290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340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4729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2240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7713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116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33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849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4181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828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4733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827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7292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