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09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850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164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449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689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60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424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81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02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70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85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99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88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