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021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278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844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618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980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835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928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36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059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635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094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546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686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235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555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