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735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149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121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994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824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219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251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926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155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855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17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535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486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991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940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593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975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