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994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9591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0400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7454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7396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9184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8394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576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8633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5472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880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261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0696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