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5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59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0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34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523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45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44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70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4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2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36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03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66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210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70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