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140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17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23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089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4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56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62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9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19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00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7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4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54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18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463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36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2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