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191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506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528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004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787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607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202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470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998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64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07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7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61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