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731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788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50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619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065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674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418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72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45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586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16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678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4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06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978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