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5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784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78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01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94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65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60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90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183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0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1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2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657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65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29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118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