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827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374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424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349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083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218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77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221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430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167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505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352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915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