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04495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318425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291742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517346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623568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924434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432321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053797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470778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002160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992287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5213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643116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188750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627811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