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78013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76407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5256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22694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23804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34425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49799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45733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10970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93543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55328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44399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24862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29480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46089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52592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07903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