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75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65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098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63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64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27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21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55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33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40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15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01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141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