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53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19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33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69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08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21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2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1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7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37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044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1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88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3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