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267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910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650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746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326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07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23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995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961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234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888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616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3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117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68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09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751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