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533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9810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972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662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203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5886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3826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6427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128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487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220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349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3055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