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928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299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22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1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0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53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6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66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818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020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084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52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038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668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73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