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97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29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80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34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9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6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56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67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45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6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007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791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00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8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57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31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