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1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0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59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5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251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32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53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72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976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90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26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52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991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