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46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248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92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645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296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85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475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0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70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61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454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923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17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816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103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