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66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44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76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88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91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97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92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813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2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92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3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0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5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61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91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20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60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