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662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7568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265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813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469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2607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868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652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760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704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399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32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83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