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882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116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3845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2609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1234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7510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2963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5478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7373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274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2654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9174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6535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0741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8169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