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515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49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10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295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509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19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31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53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20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68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17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66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544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20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24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841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2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