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632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775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007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458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156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562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302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629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760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6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632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946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116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