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92302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848718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578122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643896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335944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585414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570977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75291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826720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252018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468480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89184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906156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062239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495599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