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1248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2109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1297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9598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4011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2555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4323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6558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3428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5088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22466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7025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7995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5257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6764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0891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1282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