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813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94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177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5671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042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494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529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503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542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371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630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15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831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