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5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69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869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4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44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58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7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2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8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91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0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36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798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39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62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