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212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034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44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634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440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621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715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432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071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523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154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554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623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570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23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509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343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