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741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813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300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630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567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141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57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286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254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116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054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148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370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