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930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210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649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041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394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656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033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543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736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042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429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3561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0126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105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1300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