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90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2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0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53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3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3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20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3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45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16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9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66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61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48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52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245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724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