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717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235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972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664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304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823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228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456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077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95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67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2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810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