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11243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14119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81535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89834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96573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06316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94714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87833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21138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95358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83314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21321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893727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68323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99830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