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133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541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988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79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13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54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105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605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971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243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774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666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103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22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55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511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580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