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970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08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8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47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42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3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894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72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2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46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5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174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