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519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987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064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419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92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347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700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179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9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816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86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619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559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846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212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