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0944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0651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2716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9787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0902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1992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1289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9411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7879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5742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548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485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2450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5314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2713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2676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6436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