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087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649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0245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7511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0712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2435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6830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9531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1762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3268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323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330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692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