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560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440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238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149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009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335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722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840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652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9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227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56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009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272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132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