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06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030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531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98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665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437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07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4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90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32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83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909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659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56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66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285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