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163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008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85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940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826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674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659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673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492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062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28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571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870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